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  »               2017 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екта благоустройства территории части сквера на площади Советской в городе Мглине Брянской област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глинского городского поселения, Правилами благоустройства и содержания территории Мглинского городского поселения, на основании протокола публичных слушаний по вопросу обсуждения проекта благоустройства территории части сквера на площади Советской в городе Мглине Брянской области от 17.02.2017 года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Утвердить проект благоустройства территории части сквера на площади Советской в городе Мглине Брянской области (прилагается)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0:00Z</dcterms:created>
  <dc:creator>Пришляк</dc:creator>
  <dc:description/>
  <cp:keywords/>
  <dc:language>en-US</dc:language>
  <cp:lastModifiedBy>Секретарь</cp:lastModifiedBy>
  <cp:lastPrinted>2017-01-30T08:32:00Z</cp:lastPrinted>
  <dcterms:modified xsi:type="dcterms:W3CDTF">2017-01-30T06:30:00Z</dcterms:modified>
  <cp:revision>2</cp:revision>
  <dc:subject/>
  <dc:title>РОССИЙСКАЯ   ФЕДЕРАЦИЯ</dc:title>
</cp:coreProperties>
</file>